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№ 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комплексного обследования рельсового пути  мостового крана г/п 15 т.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. №  210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0" w:type="dxa"/>
        <w:jc w:val="left"/>
        <w:tblInd w:w="-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4"/>
        <w:gridCol w:w="4004"/>
        <w:gridCol w:w="5162"/>
      </w:tblGrid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443056, г. Самара, ул. Луначарского, д.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, г. Самара, ул. Луначарского, д.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 с 40702810903370000034 в Ф-л  БАНКА ГПБ (АО) «Поволжский»</w:t>
            </w:r>
          </w:p>
        </w:tc>
      </w:tr>
      <w:tr>
        <w:trPr>
          <w:trHeight w:val="90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6-218 Федеральных норм и правил в области промвышленной безопасности «Правила безопасности опасных производственных объектов, на которых используются подъемные сооружения», утв. приказом Ростехнадзора от 12.11.2013 № 53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положение объект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льсовый путь крана мостового   на Площадке мостового крана на первом подъеме  Насосно-фильтровальной станции № 2. г. Самара,  Студеный овра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ласс опасности. </w:t>
            </w:r>
          </w:p>
        </w:tc>
      </w:tr>
      <w:tr>
        <w:trPr>
          <w:trHeight w:val="2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е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</w:t>
            </w:r>
          </w:p>
        </w:tc>
      </w:tr>
      <w:tr>
        <w:trPr>
          <w:trHeight w:val="18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назначение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ое комплексное обследование рельсовых путей с  поэлементным обследованием рельсовых путей, включая оценку фактического состояния рельсового пути и определение условия дальнейшей безопасной эксплуатации рельсового пути</w:t>
            </w:r>
          </w:p>
        </w:tc>
      </w:tr>
      <w:tr>
        <w:trPr>
          <w:trHeight w:val="18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хнико-экономические показатели и характеристики объекта, в том числе мощность и производительность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/>
              </w:rPr>
              <w:t xml:space="preserve">Рельсовый путь крана мостового электрического г/п 15 т.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/>
              </w:rPr>
              <w:t>Длина путей 36 м., пролет 10,5 м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/>
              </w:rPr>
              <w:t>Подкрановые балки железобетонные, колонны железобетонные КП1-6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/>
              </w:rPr>
              <w:t>Рельс КР-7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бот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обследование рельсовых путей выполненное в соответствии с требованиями, действующих нормативных  документов  и действующего законодательства РФ,   с  оформлением 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отч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го обследования рельсовых путей и оформлением акта обследования.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виды работ, выполняемых подрядчиком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работы выполняются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организац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исполнителе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Исполнителю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ицензии на право проведения  ЭПБ, наличие экспертов, аттестованных  в области Э 14.4 ТУ, свидетельства об аттестации лаборатории неразрушающего контрол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ьзуемому оборудованию (включая источник поставки- заказчик /подрядчик, гарантийные требования, сроки поставки и пр.)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необходимое оборудование, комплектующие  изделия, инструменты, оснастка перед началом производства работ находится в наличии у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Исполнител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 выполнения работ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ехническое зад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спорт крана мостов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ект рельсового пути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месяц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</w:t>
            </w:r>
          </w:p>
        </w:tc>
      </w:tr>
      <w:tr>
        <w:trPr>
          <w:trHeight w:val="16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требования и особые условия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ы должны выполняться  в соответствии с требованиями действующей нормативных документ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еред началом производства работ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работники Исполни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 проходят инструктажи в СО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Исполнитель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учает разрешение на выполнение работ, с оформлением допуска  на объект, и выполняет организационные мероприятия  по ОТ и ПБ при производстве работ на действующем предприят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ководитель  группы по промышленной безопасности СОТ                            Т.П. Мироно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38:03Z</dcterms:created>
  <dc:creator/>
  <dc:description/>
  <dc:language>en-US</dc:language>
  <cp:lastModifiedBy/>
  <cp:lastPrinted>1995-11-21T17:41:00Z</cp:lastPrinted>
  <dcterms:modified xsi:type="dcterms:W3CDTF">2023-07-04T11:41:52Z</dcterms:modified>
  <cp:revision>11</cp:revision>
  <dc:subject/>
  <dc:title/>
</cp:coreProperties>
</file>